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Рішенням виконавчого комітету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Ніжинської міської ради  </w:t>
        <w:tab/>
        <w:tab/>
        <w:tab/>
        <w:tab/>
        <w:tab/>
        <w:tab/>
        <w:tab/>
        <w:tab/>
        <w:tab/>
        <w:t>Чернігівської області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№______від ____________2019р.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Склад комісії з обстеження та категоріювання об’єктів, в яких циркулює інформація з обмеженим доступом в приміщеннях виконавчих органів  виконавчого комітету Ніжинської міської ради Чернігівської області.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Голова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керуючий справами виконавчого комітету Ніжинської </w:t>
        <w:tab/>
        <w:t>міської ради Чернігівської області;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Заступник голови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начальник відділу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 xml:space="preserve"> з питань надзвичайних </w:t>
        <w:tab/>
        <w:t xml:space="preserve">ситуацій, цивільного захисту населення, оборонної та мобілізаційної </w:t>
        <w:tab/>
        <w:t xml:space="preserve">роботи 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виконавчого комітету Ніжинської міської ради Чернігівської </w:t>
        <w:tab/>
        <w:t>області;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Секретар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начальник відділу ведення Державного реєстру </w:t>
        <w:tab/>
        <w:t xml:space="preserve">виборців виконавчого комітету Ніжинської міської ради Чернігівської </w:t>
        <w:tab/>
        <w:t>області;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Члени:</w:t>
      </w:r>
    </w:p>
    <w:p>
      <w:pPr>
        <w:pStyle w:val="Normal"/>
        <w:numPr>
          <w:ilvl w:val="1"/>
          <w:numId w:val="2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начальник відділу юридично-кадрового забезпечення апарату виконавчого комітету Ніжинської міської ради Чернігівської області;</w:t>
      </w:r>
    </w:p>
    <w:p>
      <w:pPr>
        <w:pStyle w:val="Normal"/>
        <w:numPr>
          <w:ilvl w:val="1"/>
          <w:numId w:val="2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 xml:space="preserve">начальник відділу з питань діловодства та роботи зі зверненнями громадян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апарату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виконавчого комітету Ніжинської міської ради Чернігівської області;</w:t>
      </w:r>
    </w:p>
    <w:p>
      <w:pPr>
        <w:pStyle w:val="Normal"/>
        <w:numPr>
          <w:ilvl w:val="1"/>
          <w:numId w:val="3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начальник відділу господарського забезпечення апарату виконавчого комітету Ніжинської міської ради Чернігівської області;</w:t>
      </w:r>
    </w:p>
    <w:p>
      <w:pPr>
        <w:pStyle w:val="Normal"/>
        <w:numPr>
          <w:ilvl w:val="1"/>
          <w:numId w:val="3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начальник  архівного відділу виконавчого комітету Ніжинської міської ради Чернігівської області;</w:t>
      </w:r>
    </w:p>
    <w:p>
      <w:pPr>
        <w:pStyle w:val="Normal"/>
        <w:numPr>
          <w:ilvl w:val="1"/>
          <w:numId w:val="4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начальник відділу квартирного обліку, приватизації та ведення реєстру територіальної громади виконавчого комітету Ніжинської міської ради Чернігівської області;</w:t>
      </w:r>
    </w:p>
    <w:p>
      <w:pPr>
        <w:pStyle w:val="Normal"/>
        <w:numPr>
          <w:ilvl w:val="1"/>
          <w:numId w:val="4"/>
        </w:numPr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начальник служби у справах дітей виконавчого комітету Ніжинської міської ради Чернігівської області;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>*У разі відсутності, з поважних причин, посадової особи, її обов’язки виконує уповноважена особа, відповідно до норм чинного законодав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1:00Z</dcterms:created>
  <dc:creator/>
  <dc:description/>
  <dc:language>en-US</dc:language>
  <cp:lastModifiedBy/>
  <cp:lastPrinted>2019-08-27T10:39:00Z</cp:lastPrinted>
  <dcterms:modified xsi:type="dcterms:W3CDTF">2019-09-04T04:44:58Z</dcterms:modified>
  <cp:revision>4</cp:revision>
  <dc:subject/>
  <dc:title/>
</cp:coreProperties>
</file>