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  <w:lang w:val="uk-UA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vertAlign w:val="superscript"/>
          <w:lang w:val="uk-UA"/>
        </w:rPr>
        <w:t xml:space="preserve">                   </w:t>
      </w:r>
      <w:r>
        <w:rPr>
          <w:rFonts w:cs="Times New Roman" w:ascii="Times New Roman" w:hAnsi="Times New Roman"/>
          <w:sz w:val="96"/>
          <w:szCs w:val="96"/>
          <w:vertAlign w:val="superscript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В И К О Н А В Ч И Й    К О М І Т Е Т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_______________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  <w:tab/>
        <w:t>м. Ніжин</w:t>
        <w:tab/>
        <w:tab/>
        <w:t xml:space="preserve">                        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складу комісії 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з обстеження та категоріювання об’єктів,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в яких циркулює інформація з обмеженим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доступом затвердженого рішенням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jc w:val="both"/>
        <w:rPr/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Чернігівської област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№ 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</w:rPr>
        <w:t xml:space="preserve">348 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від  01.12.2016 року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Про створення  комісії з обстеження та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 xml:space="preserve">категоріювання об’єктів, в яких 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b/>
          <w:bCs/>
          <w:sz w:val="28"/>
          <w:szCs w:val="28"/>
          <w:lang w:val="uk-UA"/>
        </w:rPr>
        <w:t>циркулює інформація з обмеженим доступом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ab/>
        <w:t>Відповідно до статтей 40, 42, 51, 52, 53, 59, 73 Закону України             “Про місцеве самоврядування в Україні”, Нормативного документу системи технічного захисту інформації “Захист інформації на об’єктах інформаційної діяльності. Положення про категоріювання об’єктів, де циркулює        інформація  з  обмеженим доступом, що не становить державної таємниці      НД ТЗІ 1.6-005-2013”, затвердженого наказом Адміністрації Державної служби спеціального зв’язку та захисту інформації України 15.04.2013року № 215, Регламенту виконавчого комітету Ніжинської міської ради Чернігівської області VII скликання, затвердженого рішенням виконавчого комітету міської ради      від 11 серпня 2016 року № 220, виконавчий комітет Ніжинської міської ради Чернігівської області вирішив: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ab/>
        <w:t xml:space="preserve">1. Внести зміни до складу комісії  з обстеження та категоріювання об’єктів,  в яких циркулює інформація з обмеженим доступом затвердженої рішенням виконавчого комітету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>348 від  01.12.2016 року        “Про створення  комісії з обстеження та категоріювання об’єктів, в яких циркулює інформація з обмеженим доступом” та викласти  її склад у наступній  редакції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ab/>
        <w:t>2. Начальнику відділу з питань діловодства та роботи зі зверненнями громадян  виконавчого комітету Ніжинської міської ради (Остапенко С.В.) довести зміст цього розпорядження до зацікавлених  осіб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ab/>
        <w:t>3. Відділу інформаційно-анатітичного забезпечення та комунікацій             з громадскістю виконавчого комітету Ніжинської міської ради (Шведун А.С.) забезпечити оприлюднення цього рішення (з додатком до нього ) на офіційному сайті Ніжинської міської ради протягом п’яти робочих днів  від дати його прийняття.</w:t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 w:ascii="Times New Roman" w:hAnsi="Times New Roman"/>
          <w:sz w:val="28"/>
          <w:szCs w:val="28"/>
          <w:lang w:val="uk-UA"/>
        </w:rPr>
        <w:tab/>
        <w:t>4. Контроль за виконанням цього рішення покласти на міського голову Лінника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А. ЛІН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Ніжинської міської ради  </w:t>
        <w:tab/>
        <w:tab/>
        <w:tab/>
        <w:tab/>
        <w:tab/>
        <w:t xml:space="preserve">     С. О. Колес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ує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рового забезпечення апара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міської ради</w:t>
        <w:tab/>
        <w:tab/>
        <w:tab/>
        <w:tab/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  <w:tab/>
        <w:t xml:space="preserve">     В. О. Л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  <w:lang w:val="uk-UA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55:00Z</dcterms:created>
  <dc:creator>Admin</dc:creator>
  <dc:description/>
  <cp:keywords/>
  <dc:language>en-US</dc:language>
  <cp:lastModifiedBy>VNMR-37-00</cp:lastModifiedBy>
  <cp:lastPrinted>2019-08-16T12:10:00Z</cp:lastPrinted>
  <dcterms:modified xsi:type="dcterms:W3CDTF">2019-09-03T12:26:00Z</dcterms:modified>
  <cp:revision>2</cp:revision>
  <dc:subject/>
  <dc:title/>
</cp:coreProperties>
</file>